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.И. Василенко, Л.И. Черны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ЦИОНА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ОПОЛЬ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.И. Василенко, Л.И. Черныш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ЦИОНАЛЬНОЕ </w:t>
      </w:r>
    </w:p>
    <w:p>
      <w:pPr>
        <w:pStyle w:val="Normal"/>
        <w:jc w:val="center"/>
        <w:rPr/>
      </w:pPr>
      <w:r>
        <w:rPr>
          <w:sz w:val="28"/>
          <w:szCs w:val="28"/>
        </w:rPr>
        <w:t>ПРИРОДОПОЛЬЗОВА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Учебное пособие для студентов дистанционной формы обучения специальности 270115 –Экспертиза и управление недвижимостью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502.1 (07)</w:t>
      </w:r>
    </w:p>
    <w:p>
      <w:pPr>
        <w:pStyle w:val="Normal"/>
        <w:rPr/>
      </w:pPr>
      <w:r>
        <w:rPr>
          <w:sz w:val="20"/>
          <w:szCs w:val="20"/>
        </w:rPr>
        <w:t>ББК 20.18 я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19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b/>
          <w:sz w:val="20"/>
          <w:szCs w:val="20"/>
        </w:rPr>
        <w:t>Василенко М.И.</w:t>
      </w:r>
    </w:p>
    <w:p>
      <w:pPr>
        <w:pStyle w:val="Normal"/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В19 Рациональное природопользование: учебное пособие /М.И.Василенко, Л.И. Черныш. – Белгород:        Изд-во БГТУ, 2010. – с.144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 учебном пособии изложены аспекты одной из проблем постиндустриального развития общества — объективной оценки состояния и оптимизации использования природных ресурсов, рассмотрены механизмы управления природопользованием и методы охраны окружающей природной среды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Учебное пособие предназначено для дистанционной формы обучения  студентов специальности  270115 – Экспертиза и управление недвижимостью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78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ДК</w:t>
      </w:r>
      <w:r>
        <w:rPr>
          <w:sz w:val="20"/>
          <w:szCs w:val="20"/>
        </w:rPr>
        <w:t>502.1 (07)</w:t>
      </w:r>
    </w:p>
    <w:p>
      <w:pPr>
        <w:pStyle w:val="Normal"/>
        <w:ind w:left="4678" w:firstLine="284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ББК 20.18 я 7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>©</w:t>
      </w:r>
      <w:r>
        <w:rPr>
          <w:sz w:val="18"/>
          <w:szCs w:val="18"/>
        </w:rPr>
        <w:t xml:space="preserve">Белгородский государственны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ехнологически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>(БГТУ) им. В.Г. Шухова, 2010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/>
      </w:pPr>
      <w:r>
        <w:rPr>
          <w:b/>
          <w:sz w:val="20"/>
          <w:szCs w:val="20"/>
        </w:rPr>
        <w:t>Василенко Марина Ивановна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рныш Людмила Ивановна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ЦИОНАЛЬНО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ИРОДОПОЛЬЗ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применением дистанционных технологий специально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70115 – Экспертиза и управление недвижимостью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ind w:left="311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ind w:left="311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ind w:left="311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ind w:left="311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ind w:left="311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ind w:left="311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ind w:left="311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исано в печать 10.01.10г.  Формат  60 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 84/1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сл.печ.л.8,93.Уч.-изд.-л.8,93</w:t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Тираж   50 экз.               Заказ  №                       Цена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печатано в  Белгородском государственном технологическом    университете им. В.Г. Шухова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08012,  г. Белгород,  ул. Костюкова, 46 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firstLine="44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56:00Z</dcterms:created>
  <dc:creator>lk307</dc:creator>
  <dc:description/>
  <cp:keywords/>
  <dc:language>en-US</dc:language>
  <cp:lastModifiedBy>User</cp:lastModifiedBy>
  <cp:lastPrinted>2010-01-20T10:19:00Z</cp:lastPrinted>
  <dcterms:modified xsi:type="dcterms:W3CDTF">2010-01-20T07:21:00Z</dcterms:modified>
  <cp:revision>19</cp:revision>
  <dc:subject/>
  <dc:title/>
</cp:coreProperties>
</file>